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Załącznik nr 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wc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cs="Arial Narrow" w:ascii="Arial Narrow" w:hAnsi="Arial Narrow"/>
          <w:sz w:val="22"/>
          <w:szCs w:val="22"/>
        </w:rPr>
        <w:t>( nazwa firmy, adres, NIP/REGON)</w:t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Parametry graniczne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bezwzględnie wymagane dla analizatorów hematologicznych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nalizator </w:t>
      </w:r>
      <w:r>
        <w:rPr>
          <w:rFonts w:cs="Arial Narrow" w:ascii="Arial Narrow" w:hAnsi="Arial Narrow"/>
          <w:b/>
          <w:bCs/>
          <w:sz w:val="22"/>
          <w:szCs w:val="22"/>
          <w:lang w:eastAsia="zxx" w:bidi="zxx"/>
        </w:rPr>
        <w:t>podstawow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Nazwa 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Typ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ducent/Firma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k produkcji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 pochodzenia ………………………………………………………….</w:t>
      </w:r>
    </w:p>
    <w:p>
      <w:pPr>
        <w:pStyle w:val="Heading2"/>
        <w:jc w:val="left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nalizator </w:t>
      </w:r>
      <w:r>
        <w:rPr>
          <w:rFonts w:cs="Arial Narrow" w:ascii="Arial Narrow" w:hAnsi="Arial Narrow"/>
          <w:b/>
          <w:bCs/>
          <w:sz w:val="22"/>
          <w:szCs w:val="22"/>
          <w:lang w:eastAsia="zxx" w:bidi="zxx"/>
        </w:rPr>
        <w:t>backup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Nazwa .................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Typ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ducent/Firma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k produkcji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 pochodzenia …………………………………………………………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tbl>
      <w:tblPr>
        <w:tblW w:w="9660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5100"/>
        <w:gridCol w:w="1275"/>
        <w:gridCol w:w="2850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  <w:t>Wymagane parametry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ametry granicz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  <w:t>Odpowiedź  TAK/NIE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ametry</w:t>
            </w:r>
          </w:p>
          <w:p>
            <w:pPr>
              <w:pStyle w:val="TableContents"/>
              <w:ind w:left="5" w:right="5" w:hanging="0"/>
              <w:jc w:val="center"/>
              <w:rPr>
                <w:rFonts w:ascii="Arial Narrow" w:hAnsi="Arial Narrow" w:cs="Times New Roman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ferowane przez Wykonawcę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Dostawa 2 analizatorów hematologicznych </w:t>
            </w:r>
          </w:p>
          <w:p>
            <w:pPr>
              <w:pStyle w:val="TableContents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5 Diff( pięcioparametrowy rozdział krwinek białych wyrażony w # i w %),podstawowy:  w komplecie z podajnikiem automatycznym, dostosowanym do różnego typu systemów pobrań materiału do badań, pomocniczy: bez podajnika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Analizator główny nie starszy niż 2019 r., analizator backup  nie starszy niż 2018 r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Wydajność analizatorów minimum 60 oznaczeń na godzinę </w:t>
            </w:r>
            <w:r>
              <w:rPr>
                <w:rFonts w:cs="Times New Roman" w:ascii="Arial Narrow" w:hAnsi="Arial Narrow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Pomiar minimum 28 diagnostycznych parametrów morfologii, </w:t>
            </w:r>
            <w:r>
              <w:rPr>
                <w:rFonts w:eastAsia="Lucida Sans Unicode" w:cs="Times New Roman" w:ascii="Arial Narrow" w:hAnsi="Arial Narrow"/>
                <w:bCs/>
                <w:sz w:val="20"/>
                <w:szCs w:val="20"/>
                <w:lang w:eastAsia="ar-SA"/>
              </w:rPr>
              <w:t>raportowanych na wyniku  i przesyłanych do systemu LIS: RBC, HGB, HCT, MCV, MCH, MCHC, RDW-CD, RDW-CV, WBC, NEUT(%,#),LYMPH(%,#), MONO (%,#),EO(%,#), BASO(%,#),PLT, PDW, MPV, P-LCR,PCT, IG(%,#), odsetek mikrocytów i makrocytów</w:t>
            </w:r>
            <w:r>
              <w:rPr>
                <w:rFonts w:eastAsia="Lucida Sans Unicode" w:cs="Arial" w:ascii="Arial Narrow" w:hAnsi="Arial Narrow"/>
                <w:bCs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Hydrodynamiczne ogniskowanie strumienia mierzonych komórek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echnika pomiaru WBC w oparciu o cytometrię przepływową i pomiar optyczn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Płynne progi dyskryminacyjn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Jeden z analizatorów wyposażony w dedykowany tryb do oznaczania płynów z jam ciała bez użycia dodatkowych odczynników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eastAsia="Times New Roman" w:cs="Times New Roman"/>
                <w:color w:val="548DD4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 Narrow" w:hAnsi="Arial Narrow"/>
                <w:kern w:val="0"/>
                <w:sz w:val="20"/>
                <w:szCs w:val="20"/>
                <w:lang w:eastAsia="ar-SA" w:bidi="ar-SA"/>
              </w:rPr>
              <w:t>Wymagana objętość próbki potrzebna do zaaspirowania płynów ustrojowych przez analizator (płyny z jam ciała , PMR) w trybie otwartej mikroprobówki ≤ 250 µl, potwierdzone oryginalnym dokumentem producenta oferowanych analizatorów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eastAsia="Times New Roman" w:cs="Times New Roman"/>
                <w:color w:val="548DD4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 Narrow" w:hAnsi="Arial Narrow"/>
                <w:color w:val="548DD4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kern w:val="0"/>
                <w:sz w:val="20"/>
                <w:szCs w:val="20"/>
                <w:lang w:eastAsia="ar-SA" w:bidi="ar-SA"/>
              </w:rPr>
              <w:t>Dodatkowy tryb WBC przy próbkach leukopenicznych (LOW WBC), możliwość dodatkowej weryfikacji przy niskim stężeniu leukocytów oraz manualnego wyboru przez Użytkownika z menu analizator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Unicode MS" w:cs="Times New Roman" w:ascii="Arial Narrow" w:hAnsi="Arial Narrow"/>
                <w:kern w:val="2"/>
                <w:sz w:val="20"/>
                <w:szCs w:val="20"/>
              </w:rPr>
              <w:t>Pomiar HGB niezależnie od pomiaru WBC – w osobnym torze pomiarowym, minimalizujący interferencje ze strony krwinek białych i lipidów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Liniowość pomiaru- bez wstępnego rozcieńczenia: RBC min 7 000 000/mikrolitr, WBC min 300 000/mikrolitr, płytki min 4 000 000/mikrolitr, hemoglobina min 24 g/dl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Graficzne przedstawienie wyników w postaci histogramów i skatergramów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Flagowanie wyników patologicznych razem z komunikatami opisującymi podstawowe patologi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Możliwość zdefiniowania różnych zakresów norm, w zależności od wieku i płc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Archiwizacja danych w analizatorze minimum 10 000 wyników (dane numeryczne i graficzne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Mieszadło wbudowane w analizator, przygotowujące krew przed analizą (dotyczy aparatu z podajnikiem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en-US"/>
              </w:rPr>
              <w:t>Oprogramowanie własne analizatora posiadające moduł kontroli jakości zawierające dane liczbowe i graficzne oraz wykresy Levey Jeningsa, wyklucza się oprogramowanie zewnętrzne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ermin ważności nieotwartych odczynników nie krótszy niż 6 m-cy ( poza krwią kontrolną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Odczynniki bezcyjankowe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Monitorowanie ilości dostępnych odczynników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Automatyczne czyszczenie igły pobierającej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Możliwość oznaczania i raportowania na wyniku pacjenta niedojrzałych granulocytów w wartościach % i # oraz odsetka mikrocytów oraz przesyłanie ww. parametrów do systemu LIS jako parametry IVD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Wbudowany w oprogramowanie własne analizatorów system kontroli jakości - możliwość przedstawienia graficznego wyników i ich statystycznej ocen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Drukarka zewnętrzna do wydruku wyników kontrolnych i pacjent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Wewnętrzny i zewnętrzny czytnik kodów paskowych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Zabezpieczenie pracy przed spadkiem napięcia (UPS wewnętrzny lub zewnętrzny)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Bezpłatny serwis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Serwis 7 dni w tygodniu 24 godz./dobę; w przypadku braku usunięcia awarii w ciągu 48 godzin właściciel sprzętu zapewnia wykonanie oznaczeń w innym laboratorium na własny koszt; przy awarii dłuższej niż 10 dni roboczych właściciel sprzętu dostarcza sprzęt zastępczy. W przypadku wystąpienie 3 awarii w ciągu 6 miesięcy firma zobowiązuje się wymienić aparat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Posiadanie wymaganego prawem świadectwa dopuszczenia do obrotu systemu i odczynników na terenie Pols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Instrukcja w języku polskim- dostarczona w dniu instalacji analizator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Oba analizatory pracujące na tych samych odczynnikach, które można stosować zamiennie na aparata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Karty charakterystyk materiałów niebezpiecznych dla wszystkich odczynników zawierających substancje niebezpie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Aparaty z dwustronną komunikacją , włączenie analizatorów do laboratoryjnej sieci informatycznej leży po stronie oferenta (łącznie  z kosztami włączenia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Szkolenie pracowników w obsłudze analizatora oraz merytoryczna pomoc w trakcie trwania umow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6</w:t>
            </w:r>
          </w:p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Analizator musi posiadać świadectwo CE dopuszczające urządzenie do obrotu dołączone do dostawy aparat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Wykonawca dostarczy min. 5 opinii (referencji) od Użytkowników oferowanych przez Wykonawcę analizatorów, pracujących od min. 3 lat na terenie Polski w systemie całodobowy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Wykonawca zapewni merytoryczną opiekę w zakresie interpretacji wyników badań, z podaniem danych personalnych i kontaktowych osoby odpowiedzialnej w w/w zakresie, przez cały okres użytkowania analizatora oraz materiały naukowe w postaci opisów przypadków klinicznych zawierających przykłady patologicznych wyników i ich omówienie, opracowanych dla oferowanych analizator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0"/>
          <w:szCs w:val="20"/>
        </w:rPr>
        <w:t>UWAGA:</w:t>
      </w:r>
      <w:r>
        <w:rPr>
          <w:rFonts w:cs="Arial Narrow" w:ascii="Arial Narrow" w:hAnsi="Arial Narrow"/>
          <w:bCs/>
          <w:i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sz w:val="20"/>
          <w:szCs w:val="20"/>
        </w:rPr>
        <w:t>Oferta nie spełniająca wymogów granicznych zostanie odrzucona.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formacje podane przez Wykonawcę do przeliczenia punktów w kryterium jakościowym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86"/>
        <w:gridCol w:w="2412"/>
        <w:gridCol w:w="2774"/>
      </w:tblGrid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38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AMETRY OCENIANE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AK/NIE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</w:t>
            </w:r>
          </w:p>
        </w:tc>
      </w:tr>
      <w:tr>
        <w:trPr>
          <w:trHeight w:val="928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rola on-line z automatycznym wysyłaniem wyników bezpośrednio z analizatora, z możliwością wydruku raportów miesięcznych i uzyskaniem certyfikatu uczestnictwa raz w roku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Tak – 15 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Nie – 0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rukcja użytkowania w języku polskim wbudowana w oprogramowanie analizatora umożliwiająca w razie pojawienia się błędów wyświetlenie sposóbu konserwacji i działań naprawczych związanych z obsługą analizatorów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Tak – 15 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Nie – 0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matokryt mierzony a nie wyliczany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Tak – 7 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Nie – 0 pkt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utoryzowany serwis producenta analizatorów z doświadczeniem serwisu min. 5-letnim w serwisowaniu oferowanych aparatów, potwierdzony certyfikatem producent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Tak – 3 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Nie – 0 pkt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Łączna liczba punktów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wartość należy wpisać w Załączniku nr 1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Style41"/>
        <w:widowControl/>
        <w:spacing w:lineRule="auto" w:line="240"/>
        <w:rPr>
          <w:rStyle w:val="FontStyle28"/>
          <w:rFonts w:cs="Times New Roman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rPr>
          <w:rFonts w:eastAsia="Calibri"/>
          <w:color w:val="000000"/>
          <w:sz w:val="16"/>
          <w:szCs w:val="16"/>
        </w:rPr>
      </w:pPr>
      <w:r>
        <w:rPr>
          <w:rStyle w:val="FontStyle28"/>
          <w:rFonts w:cs="Times New Roman" w:ascii="Times New Roman" w:hAnsi="Times New Roman"/>
          <w:sz w:val="20"/>
          <w:szCs w:val="20"/>
        </w:rPr>
        <w:t xml:space="preserve">Oświadczam, że wyżej wymieniony kompletny analizator, spełnia wszystkie wymagania Zamawiającego określone powyżej. </w:t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47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24">
    <w:name w:val="Font Style24"/>
    <w:qFormat/>
    <w:rPr>
      <w:rFonts w:ascii="Bookman Old Style" w:hAnsi="Bookman Old Style" w:cs="Bookman Old Style"/>
      <w:sz w:val="16"/>
      <w:szCs w:val="16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ontents1">
    <w:name w:val="TOC 1"/>
    <w:basedOn w:val="Normal"/>
    <w:next w:val="Normal"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jc w:val="both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95"/>
      <w:jc w:val="both"/>
    </w:pPr>
    <w:rPr>
      <w:rFonts w:ascii="Bookman Old Style" w:hAnsi="Bookman Old Style" w:cs="Bookman Old Style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Calibri" w:cs="Mangal;Courier New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02:00Z</dcterms:created>
  <dc:creator>astrazeneca</dc:creator>
  <dc:description/>
  <cp:keywords/>
  <dc:language>en-US</dc:language>
  <cp:lastModifiedBy>Joanna Wilk</cp:lastModifiedBy>
  <cp:lastPrinted>2022-09-29T09:15:00Z</cp:lastPrinted>
  <dcterms:modified xsi:type="dcterms:W3CDTF">2022-09-29T07:59:00Z</dcterms:modified>
  <cp:revision>10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8E9D0C037623445B521BB1A94401E8B</vt:lpwstr>
  </property>
</Properties>
</file>